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9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br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  <w:tab/>
        <w:tab/>
        <w:tab/>
        <w:t>HW:  Read p. 185 -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ab/>
        <w:t>HW:  Read p. 193 – 197, Do questions p. 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 xml:space="preserve">Lab 9A, Quiz on Section 9A, </w:t>
      </w:r>
    </w:p>
    <w:p>
      <w:pPr>
        <w:pStyle w:val="Normal"/>
        <w:ind w:left="1440" w:firstLine="720"/>
        <w:rPr/>
      </w:pPr>
      <w:r>
        <w:rPr/>
        <w:t>HW:  Read p. 197 – 201, Do questions p.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>HW:  Read p. 202 – 211, Do questions p. 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ab/>
        <w:tab/>
        <w:t xml:space="preserve">Lab 9B, Quiz on Section 9B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8</w:t>
        <w:tab/>
        <w:tab/>
        <w:tab/>
        <w:t>Chapter 9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>Chapter 9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8:42:00Z</dcterms:created>
  <dc:creator>Susan.Watson</dc:creator>
  <dc:description/>
  <cp:keywords/>
  <dc:language>en-US</dc:language>
  <cp:lastModifiedBy>Susan.Watson</cp:lastModifiedBy>
  <cp:lastPrinted>2009-02-03T11:59:00Z</cp:lastPrinted>
  <dcterms:modified xsi:type="dcterms:W3CDTF">2009-02-03T19:03:00Z</dcterms:modified>
  <cp:revision>4</cp:revision>
  <dc:subject/>
  <dc:title>Physical Science</dc:title>
</cp:coreProperties>
</file>